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21.10.2016_года №___908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СОХРАНЕНИЕ ТРАДИЦИОННОГО ХУДОЖЕСТВЕННОГО ТВОРЧЕСТВА, НАЦИОНАЛЬНЫХ КУЛЬТУР И РАЗВИТИЯ КУЛЬТУРНО-ДОСУГОВОЙ ДЕЯТЕЛЬНОСТИ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16-2018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но-целевые инструменты муниципальной 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традиционной народной культуры, развитие самодеятельного художественного творчества, декоративно-прикладного искусства, ремесел, организация досуга и отдых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частвующего в культурно-досуговых мероприяти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ий объем финансирования составляет 17205,4 тыс. руб., в том числе за счет средств местного бюджета 17105,4 тыс. руб. и федеральный бюджет – 100,0 тыс. рублей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6г. всего: 16752,4 тыс. руб. в т.ч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16652,4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деральный бюджет – 1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235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235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218,0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218,0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жидаемые результаты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Увеличение доли населения, участвующего в культурно-досуговых мероприятиях до 21% к 2018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одпрограмма «Сохранение традиционного художественного творчества, национальных культур и развития  культурно - досуговой деятельности на 2016-2018 года» определяет приоритеты развития культуры района на ближайшие три года и включает организационно - методические, управленческие, информационные мероприятия, направленные на сохранение традиционной народной культуры, развитие самодеятельного художественного творчества, организацию досуга и отдыха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за 2015 года  в  68 формированиях в разных жанрах занималось 874 человека разного возраста из них 508 человек - дети до 14 л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олняемость коллективов стабильна. За отчетный период  МУ «РМСКО» проведено 1207 мероприятий, на которых присутствовало 256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роводились в рамках 70-летия Великой Победы и 260-летия со дня образования г.Катав-Иванов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нкурс народного творчества «Марафон талан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й автопробег «Победный десан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тинг с театрализованной программой «Победной вечности страниц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тав-Ивановском районе зародилась новая традиция. Творческий коллектив МУ «РМСКО»  впервые в этом году подготовил большую праздничную интерактивную программу для празднования Масленицы специально для селян и объехали с ней 4 сельских поселения Катав-Ив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коллективы МУ «РМСКО» приняли учас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XV Международный интернет-конкурс театрального творчества (детская театральная студия «Позитив» МУ «РМСКО» - лауреаты II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>- I Всероссийский (областной тур) фестиваль любительских театров «Две маски 2015». «Мгновения победной весны» г. Усть-Катав (Детская театральная студия «Позитив» МУ «РМСКО») – диплом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фестиваль любительских театров «Новогодний фейерверк 2015» (Детская театральная студия «Позитив» МУ «РМСКО») – диплом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фестиваль-конкурс самодеятельного художественного творчества «Салют Победы!» (Детский образцовый ансамбль танца «Ангажемент» - дипломанты, народный коллектив ансамбль песни «Криницы» - дипломанты, детский образцовый духовой оркестр – лауре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традиционной народной культуры, развитие самодеятельного художественного творчества, декоративно-прикладного искусства, ремесел, организация досуга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ласти сохранения традиционной народной культуры, развития самодеятельного художественного творчества, декоративно-прикладного искусства, ремесел, организация досуга и отдыха предполагается решение следующих целей и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традиционной народной культуры на территории района: праздников, обрядов с участием населения района в проводимых меро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стимулирование коллективов народного художественного творчества, отдельных исполнителей, самодеятельных художников, мастеров декоративно-прикладного искусства, ремёсел к участию в фестивалях, конкурсах, выста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оциально-значимых культурно-досуговых мероприятий для жителе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фестивального движения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 культурно-досуговых учреждений через систему учеб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число участников культурно-досуг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Доля населения, участвующего в культурно-досуговых мероприят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П</w:t>
      </w:r>
      <w:r>
        <w:rPr>
          <w:sz w:val="16"/>
          <w:szCs w:val="16"/>
        </w:rPr>
        <w:t xml:space="preserve"> кул.пос.</w:t>
      </w:r>
      <w:r>
        <w:rPr>
          <w:sz w:val="28"/>
          <w:szCs w:val="28"/>
        </w:rPr>
        <w:t xml:space="preserve"> /ОН * 100 % , </w:t>
      </w:r>
    </w:p>
    <w:p>
      <w:pPr>
        <w:pStyle w:val="Normal"/>
        <w:rPr/>
      </w:pPr>
      <w:r>
        <w:rPr>
          <w:sz w:val="28"/>
          <w:szCs w:val="28"/>
        </w:rPr>
        <w:t>Где КП</w:t>
      </w:r>
      <w:r>
        <w:rPr>
          <w:sz w:val="16"/>
          <w:szCs w:val="16"/>
        </w:rPr>
        <w:t xml:space="preserve"> кул.пос. </w:t>
      </w:r>
      <w:r>
        <w:rPr>
          <w:sz w:val="28"/>
          <w:szCs w:val="28"/>
        </w:rPr>
        <w:t>– количество посетителей культурно-досугов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– общее количеств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6 году подпрограммой запланировано –16752,4 тыс.рублей, в том числе из местного бюджета – 16652,4 тыс.рублей и федеральный бюджет – 100,0 тыс. рублей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7 году подпрограммой запланировано – 235,0 тыс.рублей, в том числе из местного бюджета – 235,0 тыс.рублей,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 году подпрограммой запланировано –218,0 тыс.рублей, в том числе из местного бюджета – 218,0 тыс.рублей,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редусмотрены разделом 4.1 «Система подпрограммных мероприяти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16752,4 тыс. руб. в т.ч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16652,4 тыс. руб., федеральный бюджет – 100,0 тыс. рублей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7г. всего: 235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35,0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8г. всего: 218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1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подпрограммы на 2016-2018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величение доли населения, участвующего в культурно-досуговых мероприятиях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ализация мероприятий подпрограммы позволит достичь следующих показателей и целевых индикатор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3"/>
        <w:gridCol w:w="2059"/>
        <w:gridCol w:w="2059"/>
        <w:gridCol w:w="2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величение доли населения, участвующего в культурно-досуговых мероприятиях (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843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8г.</w:t>
            </w:r>
          </w:p>
        </w:tc>
      </w:tr>
      <w:tr>
        <w:trPr>
          <w:trHeight w:val="20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но-массовые мероприятия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подготовке и реализации районных программ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8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8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 развитию и сохранению народного творч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нестационарных форм культурно-досугового обслу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готовка, повышение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 развитию кинообслу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щита персональных данных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ень города Катав-Ивановска и День города Юрюзань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4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4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сударственная поддержка муниципальных учреждений культуры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ероприятия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священные 9 Мая, Дню села, мероприятия в сфере культуры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священные Дню Катав-Ива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79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79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79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79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29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29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29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29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205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105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6752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6652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3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1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хранить традицию проведения культурных акций, укрепить составы ведущих творческих коллективов, обновить концертные программы, поддержать творцество одаренных детей, активизировать концертн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ости и расширение предложения жителям Катав-Ивановского муниципального района культурных благ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2:00Z</dcterms:created>
  <dc:creator>Komp</dc:creator>
  <dc:description/>
  <cp:keywords/>
  <dc:language>en-US</dc:language>
  <cp:lastModifiedBy>User</cp:lastModifiedBy>
  <cp:lastPrinted>2015-09-29T10:42:00Z</cp:lastPrinted>
  <dcterms:modified xsi:type="dcterms:W3CDTF">2016-11-10T07:14:00Z</dcterms:modified>
  <cp:revision>295</cp:revision>
  <dc:subject/>
  <dc:title>    </dc:title>
</cp:coreProperties>
</file>